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  <w:t>Give Us A 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he United Kingdom, Par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amuel,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  <w:t>Saul &amp; Dav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rter 4 of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2 Lessons Cove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books o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 Samuel 8 – 2 Samuel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 Chronicles 1 - 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Psal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East Hill Church of Chr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tober – December, 20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33:00Z</dcterms:created>
  <dc:creator>W Hastings</dc:creator>
  <dc:description/>
  <dc:language>en-US</dc:language>
  <cp:lastModifiedBy>W Hastings</cp:lastModifiedBy>
  <cp:lastPrinted>2004-09-22T20:12:00Z</cp:lastPrinted>
  <dcterms:modified xsi:type="dcterms:W3CDTF">2004-09-23T01:13:00Z</dcterms:modified>
  <cp:revision>7</cp:revision>
  <dc:subject/>
  <dc:title>The Invasion And Conquest Of The Land Of Canaan</dc:title>
</cp:coreProperties>
</file>