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view Of Quarter 4 – January 2, 2005</w:t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ey Events In The Reigns Of Saul And David</w:t>
      </w:r>
    </w:p>
    <w:p>
      <w:pPr>
        <w:pStyle w:val="Heading"/>
        <w:jc w:val="left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</w:r>
    </w:p>
    <w:p>
      <w:pPr>
        <w:pStyle w:val="Heading3"/>
        <w:jc w:val="left"/>
        <w:rPr>
          <w:u w:val="single"/>
        </w:rPr>
      </w:pPr>
      <w:r>
        <w:rPr>
          <w:u w:val="single"/>
        </w:rPr>
        <w:t>Maps</w:t>
      </w:r>
    </w:p>
    <w:p>
      <w:pPr>
        <w:pStyle w:val="Heading3"/>
        <w:jc w:val="left"/>
        <w:rPr/>
      </w:pPr>
      <w:r>
        <w:rPr/>
        <w:t>Israel In The Days Of Saul (color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 Kingdom of Saul (b &amp; w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 Empire Of David And Solomon (color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4"/>
        <w:rPr/>
      </w:pPr>
      <w:r>
        <w:rPr/>
        <w:t>Charts</w:t>
      </w:r>
    </w:p>
    <w:p>
      <w:pPr>
        <w:pStyle w:val="Heading5"/>
        <w:rPr/>
      </w:pPr>
      <w:r>
        <w:rPr/>
        <w:t>Genealogy: The Priesthood Of Israel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Time Line: The United Kingdom</w:t>
      </w:r>
    </w:p>
    <w:p>
      <w:pPr>
        <w:pStyle w:val="Heading"/>
        <w:jc w:val="left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</w:r>
    </w:p>
    <w:p>
      <w:pPr>
        <w:pStyle w:val="Heading"/>
        <w:jc w:val="left"/>
        <w:rPr>
          <w:b w:val="false"/>
          <w:b w:val="false"/>
          <w:bCs/>
        </w:rPr>
      </w:pPr>
      <w:r>
        <w:rPr>
          <w:b w:val="false"/>
          <w:bCs/>
        </w:rPr>
        <w:t>Foundations Class: Sunday, Oct. 3, ’04 and Wednesday, Oct. 6, ‘04</w:t>
        <w:tab/>
        <w:tab/>
      </w:r>
    </w:p>
    <w:p>
      <w:pPr>
        <w:pStyle w:val="Heading3"/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</w:rPr>
      </w:r>
    </w:p>
    <w:p>
      <w:pPr>
        <w:pStyle w:val="Heading3"/>
        <w:jc w:val="left"/>
        <w:rPr/>
      </w:pPr>
      <w:r>
        <w:rPr>
          <w:u w:val="single"/>
        </w:rPr>
        <w:t xml:space="preserve">Time Frame: </w:t>
      </w:r>
      <w:r>
        <w:rPr/>
        <w:t>It is generally accepted that the kingship of Saul began about the year 1040 B.C. The Exodus had occurred in 1450 B.C., the invasion began in 1410 B.C., the conquest lasted 5 years and the period of the judges began about 25 years after the division of the land. The period of the judges lasted 300+ years.</w:t>
      </w:r>
    </w:p>
    <w:p>
      <w:pPr>
        <w:pStyle w:val="Heading3"/>
        <w:jc w:val="left"/>
        <w:rPr/>
      </w:pPr>
      <w:r>
        <w:rPr/>
      </w:r>
    </w:p>
    <w:p>
      <w:pPr>
        <w:pStyle w:val="Heading3"/>
        <w:jc w:val="left"/>
        <w:rPr/>
      </w:pPr>
      <w:r>
        <w:rPr>
          <w:rFonts w:cs="Arial"/>
        </w:rPr>
        <w:t>Solomon began to build the temple in the 4</w:t>
      </w:r>
      <w:r>
        <w:rPr>
          <w:rFonts w:cs="Arial"/>
          <w:vertAlign w:val="superscript"/>
        </w:rPr>
        <w:t>th</w:t>
      </w:r>
      <w:r>
        <w:rPr>
          <w:rFonts w:cs="Arial"/>
        </w:rPr>
        <w:t xml:space="preserve"> year of his reign and 480 years after the Exodus.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480 – 3 = 477 years after Exodus Solomon began to reign.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477 – 40 = 437 years after Exodus David began to reign.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437 – 40 = 397 years after Exodus Saul began to reign.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397 – 40 (years of wandering) = 357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357 – 5 (years for conquest) = 352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352 – 25 (years from conquest to death of Joshua and beginning of Judges) = 327 years for the Period of the Judges.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Background:</w:t>
      </w:r>
      <w:r>
        <w:rPr>
          <w:rFonts w:cs="Arial" w:ascii="Arial" w:hAnsi="Arial"/>
          <w:b/>
          <w:sz w:val="22"/>
        </w:rPr>
        <w:t xml:space="preserve"> The elders of Israel had rejected the words of Jehovah spoken to them by Samuel in regard to their demand for a king. Jehovah said they had rejected Him from being king over them (1 Samuel 8:4, 7). Now Jehovah has told Samuel to hearken to their voice and make (Sept.: appoint) them a king. Samuel then sent the men of Israel home to their cities (1 Samuel 8:22). Samuel then waited for word from Jehovah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emember the blessings placed on Benjamin by Jacob and Moses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Genesis 49:27 - Jacob’s blessing: “You are a ravenous wolf; a warring people who take much spoil”.</w:t>
      </w:r>
    </w:p>
    <w:p>
      <w:pPr>
        <w:sectPr>
          <w:footerReference w:type="default" r:id="rId2"/>
          <w:type w:val="nextPage"/>
          <w:pgSz w:w="12240" w:h="15840"/>
          <w:pgMar w:left="1152" w:right="1152" w:gutter="0" w:header="0" w:top="1152" w:footer="720" w:bottom="115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eut. 33:12 - Moses’ blessing: “The beloved of Jehovah; he will dwell in safety; Jehovah shields him; carries him on His back”.</w:t>
      </w:r>
    </w:p>
    <w:p>
      <w:pPr>
        <w:pStyle w:val="Heading"/>
        <w:jc w:val="left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1 Samuel 9 (Lesson 2)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Saul &amp; servant looking for donkeys and came to Samuel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Heading1"/>
        <w:rPr>
          <w:u w:val="single"/>
        </w:rPr>
      </w:pPr>
      <w:r>
        <w:rPr>
          <w:u w:val="single"/>
        </w:rPr>
        <w:t>1 Samuel 10 (Lesson 2)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Samuel anointed Saul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Samuel spoke at Mizpah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Saul chosen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Samuel told Saul go to Gilgal; he would come in 7 days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Saul went to Gibeah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Heading2"/>
        <w:rPr/>
      </w:pPr>
      <w:r>
        <w:rPr/>
        <w:t>1 Samuel 11 (Lesson 3)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Saul warred against Nahash and Ammonites for Jabesh-Gilead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Samuel called people to Gilgal to renew kingdom and sacrifice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Heading2"/>
        <w:rPr/>
      </w:pPr>
      <w:r>
        <w:rPr/>
        <w:t>1 Samuel 12 (Lesson 3)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Samuel’s speech at Gilgal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Charged Israel with sin for demanding a king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Offered sacrifices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Heading2"/>
        <w:rPr/>
      </w:pPr>
      <w:r>
        <w:rPr/>
        <w:t>1 Samuel 13 (Lesson 3)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Saul was 40 when he began to reign. 1 Sam. 13:1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Saul reigned 40 years. Acts 13:21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Jonathan smote Philistines at Geba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Philistines gathered to fight. Jonathan was at Geba; Saul at Gilgal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Saul did the sacrifice; Samuel rebuked him.  Kingdom taken from Saul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Saul was down to 600 men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Heading2"/>
        <w:rPr/>
      </w:pPr>
      <w:r>
        <w:rPr/>
        <w:t>1 Samuel 14 (Lesson 4)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Jonathan and servant attacked Philistines at Geba. Saul’s men joined in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Saul prohibited eating. Jonathan ate honey. Men ate meat with blood in it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Saul built an altar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People defended Jonathan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Saul warred with Philistines all his days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Heading2"/>
        <w:rPr/>
      </w:pPr>
      <w:r>
        <w:rPr/>
        <w:t>1 Samuel 15 (Lesson 4)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Samuel sent Saul to remove Amalakites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Saul failed and further lost the kingdom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Samuel killed king Agag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Samuel mourned for Saul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Heading2"/>
        <w:rPr/>
      </w:pPr>
      <w:r>
        <w:rPr/>
        <w:t>1 Samuel 16 (Lesson 5)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Samuel sent by God to Jesse and anointed David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David became armorbearer and musician to Saul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Spirit of God left Saul; evil spirit troubled him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Heading2"/>
        <w:rPr/>
      </w:pPr>
      <w:r>
        <w:rPr/>
        <w:t>1 Samuel 17 (Lesson 5)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Philistines warred against Israel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David slew Goliath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Heading2"/>
        <w:rPr/>
      </w:pPr>
      <w:r>
        <w:rPr/>
        <w:t>1 Samuel 18 (Lesson 6)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Saul honored David; got permission from Jesse to keep David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Jonathan and David became close friends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People praised David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Saul became jealous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David married Michal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Heading2"/>
        <w:rPr/>
      </w:pPr>
      <w:r>
        <w:rPr/>
        <w:t>1 Samuel 19 (Lesson 6)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Saul told Jonathan and men to kill David. Jonathan warned David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Jonathan persuaded Saul and he relented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David won great battle with Philistines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Saul threw his spear at David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ichal helped David escape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David went to Samuel at Naioth in Ramah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Saul sent messengers, then himself and prophesied before Samuel all night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Heading2"/>
        <w:rPr/>
      </w:pPr>
      <w:r>
        <w:rPr/>
        <w:t>1 Samuel 20 (Lesson 7)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David left Naioth/Ramah and came to Jonathan. Asked why Saul wanted to kill him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Jonathan didn’t believe Saul wanted to kill David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Jonathan would find out at the feast of new moons and let David know by shooting arrows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Saul got angry and threw his spear at Jonathan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Heading2"/>
        <w:rPr/>
      </w:pPr>
      <w:r>
        <w:rPr/>
        <w:t>1 Samuel 21 (Lesson 7)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David went to Nob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Ahimelech gave him shewbread and Goliath’s sword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Saul’s chief herdsman Doeg was there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David went to Philistine king Achish at Gath. David acted insane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Heading2"/>
        <w:rPr/>
      </w:pPr>
      <w:r>
        <w:rPr/>
        <w:t>1 Samuel 22 (Lesson 8)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David went to cave of Adullum; 400 joined him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David moved his parents to Mizpeh in Moab. Prophet Gad told David to return to Judah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David came to forest of Hereth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Saul heard David had been seen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Doeg told him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Saul called for Ahimelech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Doeg killed Ahimelech and 80 priests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Abiathar escaped and went to David and told him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Heading2"/>
        <w:rPr/>
      </w:pPr>
      <w:r>
        <w:rPr/>
        <w:t>1 Samuel 23 (Lesson 8 – 9)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Philistines attacked Keilah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God sent David and he slew Philistines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Abiathar came to David with the ephod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Advised to flee, David went to wilderness of Ziph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Jonathan came to encourage him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Ziphites went to Gibeah and told Saul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David went to wilderness of Maon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Saul pursued David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Saul left to go fight Philistine raiders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David went to Engedi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Heading2"/>
        <w:rPr/>
      </w:pPr>
      <w:r>
        <w:rPr/>
        <w:t>1 Samuel 24 (Lesson 9)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David spared Saul’s life in cave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Saul acknowledged David would be king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David swore not to cut off  Saul’s house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David abode in strongholds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Heading2"/>
        <w:rPr/>
      </w:pPr>
      <w:r>
        <w:rPr/>
        <w:t>1 Samuel 25 (Lesson 10)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Samuel died; was buried in Ramah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David went to wilderness of Paran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David now had 600 men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Nabal refused David’s request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David was about to kill his whole family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Abigail took food to David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David relented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Nabal died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David married Abigail and Ahinoam of Jezreel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Saul gave Michal to Palti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Heading2"/>
        <w:rPr/>
      </w:pPr>
      <w:r>
        <w:rPr/>
        <w:t>1 Samuel 26 (Lesson 10)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Ziphites went to Saul at Gibeah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Told him David was hiding in hill of Hachilah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Saul and 3000 went after David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David hid in wilderness of Ziph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David and Abishai sneaked into Saul’s camp; took his spear and water jug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David chided Abner for not keeping watch over Saul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Saul confessed sin of seeking to kill David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They both withdrew; went away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Heading2"/>
        <w:rPr/>
      </w:pPr>
      <w:r>
        <w:rPr/>
        <w:t>1 Samuel 27 (Lesson 10)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David and men went to live in Philistia, unto king Achish at Gath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Took families with them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Others joined David. 1 Chr. 12:1-7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Achish gave David and men city of Ziklag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David stayed 1 yr. 4 mos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David made raids against Geshurites, Girzites and Amalakites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Achish thought David warred against Judah, cutting all ties and thus would always be with him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Heading2"/>
        <w:rPr/>
      </w:pPr>
      <w:r>
        <w:rPr/>
        <w:t>1 Samuel 28 (Lesson 11)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Achish wanted David to go with him to war against Israel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Achish and Philistines gathered at Shunem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Saul and Israel were at Mt. Gilboa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Jehovah refused to respond to Saul by prophet, dreams and Urim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Saul went to woman of Endor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Samuel came up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Saul would soon join Samuel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Saul fell on his face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The woman fed him and his men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They left that night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Heading2"/>
        <w:rPr/>
      </w:pPr>
      <w:r>
        <w:rPr/>
        <w:t>1 Samuel 29 (Lesson 12)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Philistines gathered at Aphek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sraelites at Jezreel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David and men followed Achish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anassites join David. 1 Chr. 12:19-22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Other Philistine princes didn’t trust David to fight for them against his own people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Achish sent David back to Ziklag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Philistines went up to Jezreel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Heading2"/>
        <w:rPr/>
      </w:pPr>
      <w:r>
        <w:rPr/>
        <w:t>1 Samuel 30 (Lesson 12)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Amalakites had raided Ziklag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Burned city and took women and children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Abiathar brought ephod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David inquired of Jehovah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He said go, take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David and 600 went to Besor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400 continued on, 200 were too tired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David went and smote Amalakites and took back all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Two wives and flocks, etc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The 400 came back to the 200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David made them share the spoil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Returned to Ziklag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David sent gifts of spoil to elders of Judah for distribution among the places they haunted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Heading2"/>
        <w:rPr/>
      </w:pPr>
      <w:r>
        <w:rPr/>
        <w:t>1 Samuel 31 (Lesson 12)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Philistines fought Israel and Israel fell down slain at Mt. Gilboa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Saul and sons Jonathan, Abinadab and Malchishua died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Saul fell on his own sword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sraelites fled their cities and Philistines moved in on both sides of Jordan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Philistines cut off Saul’s head; hung his and sons’ bodies on wall of Bethshan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en of Jabesh-gilead took them down, burned them and buried their bones in Jabesh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Reason for Saul’s death. 1 Chr. 10:13-14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Jonathan’s son Mephibosheth injured. 2 Sam. 4:4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  <w:t>2 Samuel 1 (Lesson 13)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David learned of Saul &amp; Jonathan’s deaths. 2 Sam. 1:1-11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Lying Amalakite killed. 2 Sam. 1:12-16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David’s lament over Saul &amp; Jonathan. 2 Sam. 1:17-27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Heading2"/>
        <w:rPr/>
      </w:pPr>
      <w:r>
        <w:rPr/>
        <w:t>2 Samuel 2 (Lesson 13)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David became king over Judah at Hebron.. 2 Sam. 2:1-4a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David’s kindness to Jabesh-gilead. 2 Sam. 2:4b-7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shbosheth made king in Mahanaim by Abner. 2 Sam. 2:8-10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Abner’s &amp; David’s men fight at Gibeon. 2 Sam. 2:12-17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Abner killed Asahel. 2 Sam. 2:18-23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Abner fled, asked for truce from Joab. 2 Sam. 2:24-29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Joab returned to Hebron; Abner to Mahanaim. 2 Sam. 2:30-3:1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  <w:t>2 Samuel 3 (Lesson 14)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(Lesson 15) List of David’s sons born in Hebron. 2 Sam. 3:2-5, 1 Chr. 3:1-4a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Abner makes himself strong in House of Saul. 2 Sam. 3:6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shbosheth angered Abner (Saul’s concubine). 2 Sam. 3:6-11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Abner goes over to David. 2 Sam. 12-13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David gets Michal back. 2 Sam. 3:14-16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Abner arranges for union with David. 2 Sam. 3:17-19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Abner &amp; David meet. 2 Sam. 3:20-21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Joab takes revenge on Abner. 2 Sam. 3:22-27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David is angry &amp; sad. 2 Sam. 3:28-39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  <w:t>2 Samuel 4 (Lesson 14)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shbosheth is murdered. 2 Sam. 4:1-3, 5-6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urderers go to David; are executed. 2 Sam. 4:7-12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  <w:t>2 Samuel 5 (Lesson 15)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David becomes king over all Israel. 2 Sam. 5:1-3, 1 Chr. 11:1-3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Record of David’s reign. 2 Sam. 2:11; 5:4-5, 1 Kg. 2:11, 1 Chr. 3:4b; 29:26-27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Age 30 began to reign. Reigned 40 years. 2 Sam. 5:4-5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arriors supporting David. 1 Chr. 12:23-40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David takes Jerusalem. 2 Sam. 5:6-8, 1 Chr. 11:4-5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The city of David – Jerusalem. 2 Sam. 5:9-10, 1 Chr. 11:6-9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Hiram builds David a house. 2 Sam. 5:11-12, 1 Chr. 14:1-2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  <w:t>2 Samuel 6 (Lesson 16)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David goes to get the ark. 2 Sam. 6:1-5, 1 Chr. 13:1-8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Uzzah is killed. 2 Sam. 6:6-11, 1 Chr. 13:9-14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Defense against Philistines. 2 Sam. 5:17-25, 1 Chr. 14:8-17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David’s song of deliverance. 2 Sam. 22:1-51, Psa. 18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David reminded of the ark. 2 Sam. 6:12a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Arrangements for its return. 1 Chr. 15:1-10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Zadok &amp; Abiathar consulted. 1 Chr. 15:11-16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Proper Levites commissioned. 1 Chr. 15:17-24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Triumphant return of the ark. 2 Sam. 6:12b-15, 1 Chr. 15:25-28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ichal despises David. 2 Sam. 6:16, 1 Chr. 15:29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Celebration in Jerusalem. 2 Sam. 6:17-19, 1 Chr. 16:1-3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Levites appointed to minister. 1 Chr. 16:4-6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David’s songs of praise. 1 Chr. 16:7-36, Psa. 105 &amp; 96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Regular worship established. 1 Chr. 16:37-43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ichal rebukes David. 2 Sam. 6:20-23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  <w:t>2 Samuel 7 (Lesson 17)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David plans to build a temple. 2 Sam. 7:1-3, 1 Chr. 17:1-2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God’s response by Nathan. 2 Sam. 7:4-17, 1 Chr. 17:3-15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David’s thanksgiving. 2 Sam. 7:18-29, 1 Chr. 17:16-27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  <w:t>Psalms 89, 132, 16, 110 (Lesson 18)</w:t>
      </w:r>
    </w:p>
    <w:p>
      <w:pPr>
        <w:pStyle w:val="Normal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  <w:t>2 Samuel 8 (Lesson 19)</w:t>
      </w:r>
    </w:p>
    <w:p>
      <w:pPr>
        <w:pStyle w:val="TextBody"/>
        <w:rPr/>
      </w:pPr>
      <w:r>
        <w:rPr/>
        <w:t>David is successful in war against Philistines, Moabites and Syrians. 2 Sam. 8:1-18, 1 Chron. 18:1-17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  <w:u w:val="single"/>
        </w:rPr>
        <w:t>2 Samuel 9 (Lesson 20)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David’s kindness to Mephibosheth. 2 Sam. 9:1-13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  <w:u w:val="single"/>
        </w:rPr>
        <w:t>2 Samuel 10 (Lesson 20)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David is insulted by Ammonites. 2 Sam. 10:1-6, 1 Chr. 19:1-7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ar with Ammonites and Syrians. 2 Sam. 10:7-19, 1 Chr. 19:8 – 20:3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Joab led the army; David remained in Jerusalem. 2 Sam. 11:1; 12:26, 1 Chr. 20:1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  <w:u w:val="single"/>
        </w:rPr>
        <w:t>2 Samuel 11 (Lesson 21)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David remained in Jerusalem. 2 Sam. 11:1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Sinned with Bathsheba. 2 Sam. 11:2-5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David brought Uriah home from the war. 2 Sam. 11:6-13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David arranged for Uriah to be killed. 2 Sam. 11:14-26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David married Bathsheba. 2 Sam. 11:27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  <w:u w:val="single"/>
        </w:rPr>
        <w:t>2 Samuel 12 (Lesson 21)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Prophet Nathan went to David. 2 Sam. 12:1 – 14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The child of David and Bathsheba died. 2 Sam. 12:15-23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Solomon was born to David and Bathsheba. 2 Sam. 12:24-25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  <w:u w:val="single"/>
        </w:rPr>
        <w:t>Psalms 6, 38, 51, 32 (Lesson 22)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David’s remorse for his sin.</w:t>
      </w:r>
    </w:p>
    <w:sectPr>
      <w:footerReference w:type="default" r:id="rId3"/>
      <w:type w:val="nextPage"/>
      <w:pgSz w:w="12240" w:h="15840"/>
      <w:pgMar w:left="1152" w:right="1152" w:gutter="0" w:header="0" w:top="1152" w:footer="720" w:bottom="1152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816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16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Review 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95pt;height:11.55pt;mso-wrap-distance-left:0pt;mso-wrap-distance-right:0pt;mso-wrap-distance-top:0pt;mso-wrap-distance-bottom:0pt;margin-top:0.05pt;mso-position-vertical-relative:text;margin-left:45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Review 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816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16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Review 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95pt;height:11.55pt;mso-wrap-distance-left:0pt;mso-wrap-distance-right:0pt;mso-wrap-distance-top:0pt;mso-wrap-distance-bottom:0pt;margin-top:0.05pt;mso-position-vertical-relative:text;margin-left:45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Review 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31T00:02:00Z</dcterms:created>
  <dc:creator>W Hastings</dc:creator>
  <dc:description/>
  <dc:language>en-US</dc:language>
  <cp:lastModifiedBy>W Hastings</cp:lastModifiedBy>
  <cp:lastPrinted>2004-09-24T22:42:00Z</cp:lastPrinted>
  <dcterms:modified xsi:type="dcterms:W3CDTF">2004-09-25T03:54:00Z</dcterms:modified>
  <cp:revision>17</cp:revision>
  <dc:subject/>
  <dc:title>Key Events In Reign Of Saul/David</dc:title>
</cp:coreProperties>
</file>