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7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222222222</w:t>
      </w:r>
      <w:r>
        <w:rPr>
          <w:rFonts w:cs="Arial" w:ascii="Arial" w:hAnsi="Arial"/>
          <w:b/>
          <w:sz w:val="22"/>
        </w:rPr>
        <w:t xml:space="preserve"> – October 24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King Saul’s Hatred For David </w:t>
      </w:r>
    </w:p>
    <w:p>
      <w:pPr>
        <w:pStyle w:val="Heading2"/>
        <w:jc w:val="center"/>
        <w:rPr/>
      </w:pPr>
      <w:r>
        <w:rPr/>
        <w:t>1 Samuel 20 – 21, Psalm 56 &amp; 34</w:t>
      </w:r>
    </w:p>
    <w:p>
      <w:pPr>
        <w:pStyle w:val="Heading2"/>
        <w:jc w:val="center"/>
        <w:rPr/>
      </w:pPr>
      <w:r>
        <w:rPr/>
        <w:t>Quarter 4 – “Give Us A King” (pg 27 – 31)</w:t>
      </w:r>
    </w:p>
    <w:p>
      <w:pPr>
        <w:pStyle w:val="Heading2"/>
        <w:jc w:val="center"/>
        <w:rPr/>
      </w:pPr>
      <w:r>
        <w:rPr/>
        <w:t>The United Kingdom, Part 1 &amp; Psalms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u w:val="single"/>
        </w:rPr>
        <w:t>Map:</w:t>
      </w:r>
      <w:r>
        <w:rPr/>
        <w:t xml:space="preserve"> </w:t>
        <w:tab/>
        <w:t>Israel In The Days Of Saul (color)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2"/>
        </w:rPr>
        <w:t>The Kingdom of Saul (b &amp; w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mmentText"/>
        <w:rPr/>
      </w:pPr>
      <w:r>
        <w:rPr/>
        <w:t>Foundations Class: Wednesday, July 28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ime Frame:</w:t>
      </w:r>
      <w:r>
        <w:rPr>
          <w:rFonts w:cs="Arial" w:ascii="Arial" w:hAnsi="Arial"/>
          <w:b/>
          <w:sz w:val="22"/>
        </w:rPr>
        <w:t xml:space="preserve"> Slightly past the midpoint in Saul’s reign: ~ 1020 - 1015 B.C.</w:t>
      </w:r>
    </w:p>
    <w:p>
      <w:pPr>
        <w:pStyle w:val="Comment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Jonathan Warns David (pg 27 -  28) 1 Samuel 20:1 – 42</w:t>
      </w:r>
    </w:p>
    <w:p>
      <w:pPr>
        <w:pStyle w:val="Heading5"/>
        <w:numPr>
          <w:ilvl w:val="0"/>
          <w:numId w:val="4"/>
        </w:numPr>
        <w:rPr>
          <w:u w:val="none"/>
        </w:rPr>
      </w:pPr>
      <w:r>
        <w:rPr>
          <w:u w:val="none"/>
        </w:rPr>
        <w:t>David fled from Naioth in Ramah and went to Jonathan; asked why Saul wanted to kill him. 20: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didn’t believe it was so. He said Saul never hid anything from him. 20: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vid said Saul wouldn’t tell Jonathan because he knew about their friendship, but there was only a step between David and death at Saul’s hand. 20: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was willing to do whatever David desired to find out for sure what Saul’s intentions were. 20: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vid was supposed to be at the king’s table for the new moon feast the next day, but would be hiding instead. 20: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would be there and if David was missed he would say David had gone to Bethlehem with his family for the yearly sacrifice. 20: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Saul said it was okay, then they would know no harm was meant; if Saul was angry, then it would mean Saul had evil in mind for David. 20: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David was worthy of death then he would rather Jonathan, his covenant friend, kill him rather than Saul. 20: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would not consider such a thing, nor did he believe Saul would either and would have told David if he knew of such a plot. 20: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gether they went to the field to devise a way of informing David of Saul’s intent. 20:10 – 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would send word to David the next day, or day after, when he had information for him. 20:1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vowed to David before Jehovah: if Saul meant evil for David then it would be turned upon Jonathan if he did not warn David and send him away in peace. 20:1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asked David to show him Jehovah’s kindness by protecting his life. 20:1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also asked David’s continued kindness to his house (family of descendents); not to be forgotten even after David’s enemies were no more. 20:1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 Jonathan made a covenant with the house of David, saying, “May Jehovah require it at the hand of David’s enemies”. (i.e.: Call David’s enemies to account.) 20:1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caused David to reaffirm the vow. He did so, because of their mutual love. 20:1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fter Saul’s feast Jonathan would get a message to David. 20:1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vid was to hide himself again in the field as before. This time by the stone of Ezel. 20:1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would shoot three arrows as though aiming at a target. 20:2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would send a boy to retrieve the arrows. If he said the arrows are on this side then all was okay. 20:2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he said the arrows are beyond, then David should flee. It would be Jehovah’s message sending him away. 20: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atever came to pass only Jehovah would be between Jonathan and David. 20:2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vid hid himself. The new moon came up and Saul sat down to eat. 20:2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ul sat against the wall with Abner next to him; Jonathan stood. David’s place was empty. 20:2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ul noticed David’s absence, but thought he was unable to attend due to being unclean. 20: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econd day, Saul asked Jonathan why David was absent. 20:2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told him David had asked to be excused to go to Bethlehem with his family. 20:28 – 2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ul became angry, cursed Jonathan and his mother Ahinoam (14:50); saying Jonathan had “chosen the son of Jesse to your own shame”. 20:3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ul said Jonathan would never have the kingdom as long as David remained alive. He commanded Jonathan to bring David to him so he could kill him. 20:3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asked what David had done to deserve death. 20:3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ul went into a rage and threw his spear at his own son. Jonathan knew for certain what Saul’s intent was. 20:33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>Jonathan left the feast in anger without eating (the 2</w:t>
      </w:r>
      <w:r>
        <w:rPr>
          <w:rFonts w:cs="Arial" w:ascii="Arial" w:hAnsi="Arial"/>
          <w:b/>
          <w:sz w:val="22"/>
          <w:vertAlign w:val="superscript"/>
        </w:rPr>
        <w:t>nd</w:t>
      </w:r>
      <w:r>
        <w:rPr>
          <w:rFonts w:cs="Arial" w:ascii="Arial" w:hAnsi="Arial"/>
          <w:b/>
          <w:sz w:val="22"/>
        </w:rPr>
        <w:t xml:space="preserve"> day of the feast). He was grieved for David and for Saul’s shame. 20:3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took a young boy and went to warn David the next morning. 20:3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 planned, as the boy ran, Jonathan shot the arrow beyond him. 20:3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en the boy got to the place of the arrow, Jonathan cried, “Is it not beyond you?” 20:3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told the boy to hurry and gather the arrows. He did so, and brought them to Jonathan; not aware of the signaling.  20:38 – 3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sent the boy back to the city with the bow and arrows. 20:4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vid came out of hiding and bowed three times before Jonathan. They embraced and wept; David weeping the most. 20:4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nathan sent David away in peace. Both remembering their covenant saying Jehovah would always be between them and their seed forever. 20:4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David And Ahimelech (pg 29 - 30) 1 Samuel 21:1 - 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vid came to Nob, where were the priests Ahimelech and his son Abiathar. 21:1; 22:20, Mark 2: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himelech was frightened, but David told him he was on a secret mission for the king and his men had been stationed elsewhere to wait for him. 21: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vid asked Ahimelech for five loaves of bread or whatever food he had on hand. 21: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said there was no common bread; only the shewbread (Bread of the Presence). To eat it the men would have to be undefiled. 21:4, Leviticus 24:5 – 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vid said his men had not been near women for three days and were clean when they began their journey. 21: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himelech gave him the shewbread and replaced it with hot bread. 21: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eg the Edomite (Syrian), Saul’s chiefest herdsman (donkey keeper), was there and saw what took place. 21: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vid asked if Ahimelech had any weapons (sword or spear); stating he had left in a hurry and hadn’t time to arm himself. 21:8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 xml:space="preserve">Goliath’s sword was there; wrapped in a cloth, stored behind the ephod. David took it, saying there was none other like it. </w:t>
      </w:r>
      <w:r>
        <w:rPr>
          <w:rFonts w:cs="Arial" w:ascii="Arial" w:hAnsi="Arial"/>
          <w:b/>
          <w:i/>
          <w:sz w:val="22"/>
        </w:rPr>
        <w:t>(for size and quality – 13:19 - 21)</w:t>
      </w:r>
      <w:r>
        <w:rPr>
          <w:rFonts w:cs="Arial" w:ascii="Arial" w:hAnsi="Arial"/>
          <w:b/>
          <w:sz w:val="22"/>
        </w:rPr>
        <w:t xml:space="preserve"> 21: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David Before King Achish (pg 30 - 31) 1 Samuel 21:10 – 1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avid kept moving for fear of Saul and went to the Philistine king Achish in the city of Gath. 21:10 </w:t>
      </w:r>
      <w:r>
        <w:rPr>
          <w:rFonts w:cs="Arial" w:ascii="Arial" w:hAnsi="Arial"/>
          <w:b/>
          <w:i/>
          <w:sz w:val="22"/>
        </w:rPr>
        <w:t>An act of desperation considering David had killed Goliath (17:50) and 200 Philistines for their foreskins (19:27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 Achish’s servants recognized David. Even knew of the singing about Saul’s 1000’s &amp; David’s 10,000’s. 21:1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vid took it to heart and was afraid of king Achish. 21: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vid disguised himself by pretending to be insane. He scrabbled (made marks) at the doors and let his saliva drool down on his beard. 21:1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 Achish asked his servants why they had brought this madman to him. 21:1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already had more “crazys” than he needed. David was released. 21:1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rPr/>
      </w:pPr>
      <w:r>
        <w:rPr/>
        <w:t>Psalm 56 (pg 30 - 31)</w:t>
      </w:r>
    </w:p>
    <w:p>
      <w:pPr>
        <w:pStyle w:val="BodyText2"/>
        <w:numPr>
          <w:ilvl w:val="0"/>
          <w:numId w:val="4"/>
        </w:numPr>
        <w:rPr>
          <w:u w:val="none"/>
        </w:rPr>
      </w:pPr>
      <w:r>
        <w:rPr>
          <w:u w:val="none"/>
        </w:rPr>
        <w:t>A Supplication for Deliverance, and Grateful Trust in God.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David’s prayer for confidence when seized by the Philistine servants of king Achish at Gath.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/>
      </w:pPr>
      <w:r>
        <w:rPr/>
        <w:t>Psalm 34 (pg 3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: a Provider and Deliver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 xml:space="preserve">When David changed his behavior before king Achish </w:t>
      </w:r>
      <w:r>
        <w:rPr>
          <w:rFonts w:cs="Arial" w:ascii="Arial" w:hAnsi="Arial"/>
          <w:b/>
          <w:i/>
          <w:sz w:val="22"/>
        </w:rPr>
        <w:t>(Title says Abimelech???; added by man, not inspired)</w:t>
      </w:r>
      <w:r>
        <w:rPr>
          <w:rFonts w:cs="Arial" w:ascii="Arial" w:hAnsi="Arial"/>
          <w:b/>
          <w:sz w:val="22"/>
        </w:rPr>
        <w:t>, who drove him away, and he departed from Gath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850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7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449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7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b/>
      <w:i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0:53:00Z</dcterms:created>
  <dc:creator>W Hastings</dc:creator>
  <dc:description/>
  <dc:language>en-US</dc:language>
  <cp:lastModifiedBy>W Hastings</cp:lastModifiedBy>
  <cp:lastPrinted>2004-07-21T12:38:00Z</cp:lastPrinted>
  <dcterms:modified xsi:type="dcterms:W3CDTF">2004-09-24T22:00:00Z</dcterms:modified>
  <cp:revision>14</cp:revision>
  <dc:subject/>
  <dc:title>Lesson 1 – Jan</dc:title>
</cp:coreProperties>
</file>